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691183305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7 del 10 novembre 2006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Il Sindaco Rosa Iervolino Russo e il Presidente del Consiglio comunale Leonardo Impegno ringraziano il Capo dello Stato Giorgio Napolitano.</w:t>
      </w:r>
    </w:p>
    <w:p>
      <w:pPr>
        <w:pStyle w:val="Footnote"/>
        <w:jc w:val="both"/>
        <w:rPr/>
      </w:pPr>
      <w:r>
        <w:rPr>
          <w:sz w:val="28"/>
          <w:szCs w:val="28"/>
        </w:rPr>
        <w:t>Ecco la dichiarazione di Leonardo Impegno:</w:t>
      </w:r>
    </w:p>
    <w:p>
      <w:pPr>
        <w:pStyle w:val="Footnot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“ </w:t>
      </w:r>
      <w:r>
        <w:rPr>
          <w:sz w:val="32"/>
          <w:szCs w:val="32"/>
        </w:rPr>
        <w:t>Ringrazio sentitamente il Presidente della Repubblica Giorgio Napolitano per le parole di incoraggiamento rivoltemi.</w:t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>Gli conserveremo senz’altro la “ mollettina “  che gli consegneremo in occasione della sua prossima visita in Città.</w:t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>Il Sindaco Rosa Iervolino Russo si aggiunge ai miei sentiti ringraziamenti al Capo dello Stato per l’ennesima dimostrazione di attenzione rivolta alla nostra Città. “</w:t>
      </w:r>
    </w:p>
    <w:p>
      <w:pPr>
        <w:pStyle w:val="Footnot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1:00Z</dcterms:created>
  <dc:creator>COMUNE DI NAPOLI</dc:creator>
  <dc:description/>
  <cp:keywords/>
  <dc:language>en-US</dc:language>
  <cp:lastModifiedBy> </cp:lastModifiedBy>
  <cp:lastPrinted>2006-11-10T18:01:00Z</cp:lastPrinted>
  <dcterms:modified xsi:type="dcterms:W3CDTF">2006-11-10T17:04:00Z</dcterms:modified>
  <cp:revision>3</cp:revision>
  <dc:subject/>
  <dc:title> </dc:title>
</cp:coreProperties>
</file>